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5 сентября 2025 года                                   №19 (430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Думы №14 от 03.09.2025г.</w:t>
      </w:r>
      <w:r>
        <w:rPr>
          <w:sz w:val="28"/>
          <w:szCs w:val="28"/>
        </w:rPr>
        <w:t xml:space="preserve"> О внесении изменений в Положение о муниципальном контроле в сфере благоустройства на территории Ишидейского сельского поселения, утвержденное решением Думы Ишидейского сельского поселения от 29.10.2021 года № 19 (в редакции от 15.07.2022 года № 16, от 15.01.2025 года №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остановление №34 от 03.09.2025г.</w:t>
      </w:r>
      <w:r>
        <w:rPr>
          <w:sz w:val="28"/>
          <w:szCs w:val="28"/>
        </w:rPr>
        <w:t xml:space="preserve"> О внесении изменений в постановление администрации Ишидейского сельского поселения от 26.09.2017 г. № 3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остановление №35 от 03.09.2025г</w:t>
      </w:r>
      <w:r>
        <w:rPr>
          <w:sz w:val="28"/>
          <w:szCs w:val="28"/>
        </w:rPr>
        <w:t>. О внесении изменений в Порядок назначения, перерасчета, индексации и выплаты пенсии за выслугу лет гражданам, замещавшим должности муниципальной службы в Администрации Ишидейского сельского поселения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0-29T06:47:00Z</dcterms:modified>
  <cp:revision>372</cp:revision>
  <dc:subject/>
  <dc:title> </dc:title>
</cp:coreProperties>
</file>